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 xml:space="preserve"> 21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 xml:space="preserve">17.12.2014 года 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4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м поселений на 2016 и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0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на 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Т.А.Гора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Анна Белай</cp:lastModifiedBy>
  <cp:lastPrinted>2013-11-07T15:18:00Z</cp:lastPrinted>
  <dcterms:modified xsi:type="dcterms:W3CDTF">2014-12-29T11:09:00Z</dcterms:modified>
  <cp:revision>41</cp:revision>
  <dc:subject/>
  <dc:title/>
</cp:coreProperties>
</file>